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871"/>
        <w:gridCol w:w="351"/>
        <w:gridCol w:w="133"/>
        <w:gridCol w:w="435"/>
        <w:gridCol w:w="681"/>
        <w:gridCol w:w="346"/>
        <w:gridCol w:w="364"/>
        <w:gridCol w:w="512"/>
        <w:gridCol w:w="78"/>
        <w:gridCol w:w="99"/>
        <w:gridCol w:w="355"/>
        <w:gridCol w:w="755"/>
        <w:gridCol w:w="307"/>
        <w:gridCol w:w="890"/>
        <w:gridCol w:w="3278"/>
      </w:tblGrid>
      <w:tr>
        <w:trPr>
          <w:trHeight w:val="566" w:hRule="atLeast"/>
        </w:trPr>
        <w:tc>
          <w:tcPr>
            <w:tcW w:w="104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CIDENT INVESTIGATION REPORT</w:t>
            </w:r>
          </w:p>
        </w:tc>
      </w:tr>
      <w:tr>
        <w:trPr>
          <w:trHeight w:val="266" w:hRule="atLeast"/>
        </w:trPr>
        <w:tc>
          <w:tcPr>
            <w:tcW w:w="104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te/Project Details</w:t>
            </w:r>
          </w:p>
        </w:tc>
      </w:tr>
      <w:tr>
        <w:trPr/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ct Address: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ct Manager:</w:t>
            </w:r>
          </w:p>
        </w:tc>
        <w:tc>
          <w:tcPr>
            <w:tcW w:w="2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ct Safety Officer: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s of Person Injured Or Involved</w:t>
            </w:r>
            <w:r>
              <w:rPr>
                <w:rFonts w:cs="Arial" w:ascii="Arial" w:hAnsi="Arial"/>
                <w:sz w:val="21"/>
                <w:szCs w:val="21"/>
                <w:u w:val="single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t>(to be filled in by person injured/involved, if possible)</w:t>
            </w:r>
          </w:p>
        </w:tc>
      </w:tr>
      <w:tr>
        <w:trPr>
          <w:trHeight w:val="25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Employer:</w:t>
            </w:r>
          </w:p>
        </w:tc>
        <w:tc>
          <w:tcPr>
            <w:tcW w:w="82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ress of Employer:</w:t>
            </w:r>
          </w:p>
        </w:tc>
        <w:tc>
          <w:tcPr>
            <w:tcW w:w="82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ne: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. No: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Employee:</w:t>
            </w:r>
          </w:p>
        </w:tc>
        <w:tc>
          <w:tcPr>
            <w:tcW w:w="82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ress:</w:t>
            </w:r>
          </w:p>
        </w:tc>
        <w:tc>
          <w:tcPr>
            <w:tcW w:w="82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of Birth:</w:t>
            </w:r>
          </w:p>
        </w:tc>
        <w:tc>
          <w:tcPr>
            <w:tcW w:w="2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ex :  Male</w:t>
              <w:tab/>
              <w:t xml:space="preserve"> Female</w:t>
            </w:r>
          </w:p>
        </w:tc>
      </w:tr>
      <w:tr>
        <w:trPr/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upation:</w:t>
            </w:r>
          </w:p>
        </w:tc>
        <w:tc>
          <w:tcPr>
            <w:tcW w:w="82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104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s:</w:t>
              <w:br/>
              <w:t> Full-time</w:t>
              <w:tab/>
              <w:t> Part-time</w:t>
              <w:tab/>
              <w:t> Casual</w:t>
              <w:tab/>
              <w:t> Contractor/Consultant</w:t>
              <w:tab/>
              <w:tab/>
              <w:t> Student</w:t>
            </w:r>
          </w:p>
        </w:tc>
      </w:tr>
      <w:tr>
        <w:trPr>
          <w:trHeight w:val="133" w:hRule="atLeast"/>
        </w:trPr>
        <w:tc>
          <w:tcPr>
            <w:tcW w:w="104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615" w:hRule="atLeast"/>
        </w:trPr>
        <w:tc>
          <w:tcPr>
            <w:tcW w:w="4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gth of time at current job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</w:t>
            </w:r>
            <w:r>
              <w:rPr>
                <w:rFonts w:cs="Arial" w:ascii="Arial" w:hAnsi="Arial"/>
                <w:sz w:val="20"/>
                <w:szCs w:val="20"/>
              </w:rPr>
              <w:t>&lt; 1 month   1-6 months   6-12 months</w:t>
              <w:br/>
              <w:t> 1-5 years   &gt; 5 years</w:t>
            </w:r>
          </w:p>
        </w:tc>
        <w:tc>
          <w:tcPr>
            <w:tcW w:w="6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gth of time with company:</w:t>
              <w:br/>
              <w:t>&lt; 1 month   1-6 months   6 -12 months</w:t>
              <w:br/>
              <w:t> 1-5 years  &gt; 5 years</w:t>
            </w:r>
          </w:p>
        </w:tc>
      </w:tr>
      <w:tr>
        <w:trPr>
          <w:trHeight w:val="455" w:hRule="atLeast"/>
        </w:trPr>
        <w:tc>
          <w:tcPr>
            <w:tcW w:w="104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cident/Incident Details</w:t>
            </w:r>
          </w:p>
        </w:tc>
      </w:tr>
      <w:tr>
        <w:trPr/>
        <w:tc>
          <w:tcPr>
            <w:tcW w:w="104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ident Date: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/       /     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ident Time: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</w:t>
            </w:r>
            <w:r>
              <w:rPr>
                <w:rFonts w:cs="Arial" w:ascii="Arial" w:hAnsi="Arial"/>
                <w:sz w:val="20"/>
                <w:szCs w:val="20"/>
              </w:rPr>
              <w:t>am pm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y of Week: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104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e of accident: (site, or travelling to or from work)</w:t>
            </w:r>
          </w:p>
        </w:tc>
      </w:tr>
      <w:tr>
        <w:trPr>
          <w:trHeight w:val="353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er ceased work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</w:t>
            </w:r>
            <w:r>
              <w:rPr>
                <w:rFonts w:cs="Arial" w:ascii="Arial" w:hAnsi="Arial"/>
                <w:sz w:val="20"/>
                <w:szCs w:val="20"/>
              </w:rPr>
              <w:t>am pm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st reported: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</w:t>
            </w:r>
            <w:r>
              <w:rPr>
                <w:rFonts w:cs="Arial" w:ascii="Arial" w:hAnsi="Arial"/>
                <w:sz w:val="20"/>
                <w:szCs w:val="20"/>
              </w:rPr>
              <w:t>am pm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whom:</w:t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sition:</w:t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trHeight w:val="273" w:hRule="atLeast"/>
        </w:trPr>
        <w:tc>
          <w:tcPr>
            <w:tcW w:w="59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 an ambulance required?</w:t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0" w:name="__Fieldmark__0_269466130"/>
            <w:bookmarkStart w:id="1" w:name="__Fieldmark__0_269466130"/>
            <w:bookmarkEnd w:id="1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Yes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" w:name="__Fieldmark__1_269466130"/>
            <w:bookmarkStart w:id="3" w:name="__Fieldmark__1_269466130"/>
            <w:bookmarkEnd w:id="3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No</w:t>
            </w:r>
          </w:p>
        </w:tc>
      </w:tr>
      <w:tr>
        <w:trPr>
          <w:trHeight w:val="353" w:hRule="atLeast"/>
        </w:trPr>
        <w:tc>
          <w:tcPr>
            <w:tcW w:w="59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s the employee suffered similar injury whilst in our employ?</w:t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4" w:name="__Fieldmark__2_269466130"/>
            <w:bookmarkStart w:id="5" w:name="__Fieldmark__2_269466130"/>
            <w:bookmarkEnd w:id="5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Yes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6" w:name="__Fieldmark__3_269466130"/>
            <w:bookmarkStart w:id="7" w:name="__Fieldmark__3_269466130"/>
            <w:bookmarkEnd w:id="7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No</w:t>
            </w:r>
          </w:p>
        </w:tc>
      </w:tr>
      <w:tr>
        <w:trPr>
          <w:trHeight w:val="349" w:hRule="atLeast"/>
        </w:trPr>
        <w:tc>
          <w:tcPr>
            <w:tcW w:w="59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 the incident/accident reported to WorkCover?</w:t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8" w:name="__Fieldmark__4_269466130"/>
            <w:bookmarkStart w:id="9" w:name="__Fieldmark__4_269466130"/>
            <w:bookmarkEnd w:id="9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Yes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0" w:name="__Fieldmark__5_269466130"/>
            <w:bookmarkStart w:id="11" w:name="__Fieldmark__5_269466130"/>
            <w:bookmarkEnd w:id="11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59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s the employee completed WorkCover claim form?</w:t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2" w:name="__Fieldmark__6_269466130"/>
            <w:bookmarkStart w:id="13" w:name="__Fieldmark__6_269466130"/>
            <w:bookmarkEnd w:id="13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Yes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4" w:name="__Fieldmark__7_269466130"/>
            <w:bookmarkStart w:id="15" w:name="__Fieldmark__7_269466130"/>
            <w:bookmarkEnd w:id="15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341" w:hRule="atLeast"/>
        </w:trPr>
        <w:tc>
          <w:tcPr>
            <w:tcW w:w="59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it attached to this report</w:t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6" w:name="__Fieldmark__8_269466130"/>
            <w:bookmarkStart w:id="17" w:name="__Fieldmark__8_269466130"/>
            <w:bookmarkEnd w:id="17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Yes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8" w:name="__Fieldmark__9_269466130"/>
            <w:bookmarkStart w:id="19" w:name="__Fieldmark__9_269466130"/>
            <w:bookmarkEnd w:id="19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545" w:hRule="atLeast"/>
        </w:trPr>
        <w:tc>
          <w:tcPr>
            <w:tcW w:w="2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 photos attached?</w:t>
              <w:br/>
              <w:t>If Yes, by whom?</w:t>
            </w:r>
          </w:p>
        </w:tc>
        <w:tc>
          <w:tcPr>
            <w:tcW w:w="3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0" w:name="__Fieldmark__10_269466130"/>
            <w:bookmarkStart w:id="21" w:name="__Fieldmark__10_269466130"/>
            <w:bookmarkEnd w:id="21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Yes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2" w:name="__Fieldmark__11_269466130"/>
            <w:bookmarkStart w:id="23" w:name="__Fieldmark__11_269466130"/>
            <w:bookmarkEnd w:id="23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e: To be completed if person involved leaves site for treatment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800" w:right="1800" w:gutter="0" w:header="708" w:top="1440" w:footer="708" w:bottom="1440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600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7"/>
      </w:tblGrid>
      <w:tr>
        <w:trPr>
          <w:trHeight w:val="408" w:hRule="atLeast"/>
        </w:trPr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TURE OF INJURY/INCIDENT/ILLNESS</w:t>
            </w:r>
          </w:p>
        </w:tc>
      </w:tr>
      <w:tr>
        <w:trPr>
          <w:trHeight w:val="265" w:hRule="atLeast"/>
        </w:trPr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JURY:</w:t>
            </w:r>
          </w:p>
        </w:tc>
      </w:tr>
      <w:tr>
        <w:trPr>
          <w:trHeight w:val="967" w:hRule="atLeast"/>
        </w:trPr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2_269466130"/>
            <w:bookmarkStart w:id="25" w:name="__Fieldmark__12_269466130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Amputation</w:t>
              <w:tab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3_269466130"/>
            <w:bookmarkStart w:id="27" w:name="__Fieldmark__13_269466130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Concussion/Unconsciousness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4_269466130"/>
            <w:bookmarkStart w:id="29" w:name="__Fieldmark__14_269466130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Foreign body –chip, dust</w:t>
              <w:tab/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5_269466130"/>
            <w:bookmarkStart w:id="31" w:name="__Fieldmark__15_269466130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Scratch, abrasion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16_269466130"/>
            <w:bookmarkStart w:id="33" w:name="__Fieldmark__16_269466130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Bite/Sting</w:t>
              <w:tab/>
              <w:tab/>
              <w:tab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17_269466130"/>
            <w:bookmarkStart w:id="35" w:name="__Fieldmark__17_269466130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Crushing injury</w:t>
              <w:tab/>
              <w:tab/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18_269466130"/>
            <w:bookmarkStart w:id="37" w:name="__Fieldmark__18_269466130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Fracture </w:t>
              <w:tab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19_269466130"/>
            <w:bookmarkStart w:id="39" w:name="__Fieldmark__19_269466130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Sprain, strain, tear</w:t>
              <w:tab/>
              <w:tab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20_269466130"/>
            <w:bookmarkStart w:id="41" w:name="__Fieldmark__20_269466130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Bruise/Contusion</w:t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21_269466130"/>
            <w:bookmarkStart w:id="43" w:name="__Fieldmark__21_269466130"/>
            <w:bookmarkEnd w:id="4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Cut/Laceration/Puncture</w:t>
              <w:tab/>
              <w:tab/>
              <w:tab/>
              <w:tab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22_269466130"/>
            <w:bookmarkStart w:id="45" w:name="__Fieldmark__22_269466130"/>
            <w:bookmarkEnd w:id="4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Hernia</w:t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23_269466130"/>
            <w:bookmarkStart w:id="47" w:name="__Fieldmark__23_269466130"/>
            <w:bookmarkEnd w:id="4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Suffocation/drowning</w:t>
              <w:tab/>
              <w:tab/>
              <w:tab/>
              <w:tab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8" w:name="__Fieldmark__24_269466130"/>
            <w:bookmarkStart w:id="49" w:name="__Fieldmark__24_269466130"/>
            <w:bookmarkEnd w:id="4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Burn (thermal)</w:t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0" w:name="__Fieldmark__25_269466130"/>
            <w:bookmarkStart w:id="51" w:name="__Fieldmark__25_269466130"/>
            <w:bookmarkEnd w:id="5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Dislocation</w:t>
              <w:tab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2" w:name="__Fieldmark__26_269466130"/>
            <w:bookmarkStart w:id="53" w:name="__Fieldmark__26_269466130"/>
            <w:bookmarkEnd w:id="5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Internal injury</w:t>
              <w:tab/>
              <w:tab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4" w:name="__Fieldmark__27_269466130"/>
            <w:bookmarkStart w:id="55" w:name="__Fieldmark__27_269466130"/>
            <w:bookmarkEnd w:id="5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Other:____________________</w:t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6" w:name="__Fieldmark__28_269466130"/>
            <w:bookmarkStart w:id="57" w:name="__Fieldmark__28_269466130"/>
            <w:bookmarkEnd w:id="5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Burn (chemical)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8" w:name="__Fieldmark__29_269466130"/>
            <w:bookmarkStart w:id="59" w:name="__Fieldmark__29_269466130"/>
            <w:bookmarkEnd w:id="5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Electric shock</w:t>
              <w:tab/>
              <w:tab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0" w:name="__Fieldmark__30_269466130"/>
            <w:bookmarkStart w:id="61" w:name="__Fieldmark__30_269466130"/>
            <w:bookmarkEnd w:id="6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Loss of senses/faculties</w:t>
            </w:r>
          </w:p>
        </w:tc>
      </w:tr>
      <w:tr>
        <w:trPr>
          <w:trHeight w:val="214" w:hRule="atLeast"/>
        </w:trPr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imal or insect</w:t>
            </w:r>
            <w:r>
              <w:rPr>
                <w:rFonts w:cs="Arial" w:ascii="Arial" w:hAnsi="Arial"/>
                <w:sz w:val="20"/>
                <w:szCs w:val="20"/>
              </w:rPr>
              <w:tab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2" w:name="__Fieldmark__31_269466130"/>
            <w:bookmarkStart w:id="63" w:name="__Fieldmark__31_269466130"/>
            <w:bookmarkEnd w:id="6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Chemical</w:t>
              <w:tab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4" w:name="__Fieldmark__32_269466130"/>
            <w:bookmarkStart w:id="65" w:name="__Fieldmark__32_269466130"/>
            <w:bookmarkEnd w:id="6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Electrical</w:t>
              <w:tab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6" w:name="__Fieldmark__33_269466130"/>
            <w:bookmarkStart w:id="67" w:name="__Fieldmark__33_269466130"/>
            <w:bookmarkEnd w:id="6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Equipment or tool</w:t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8" w:name="__Fieldmark__34_269466130"/>
            <w:bookmarkStart w:id="69" w:name="__Fieldmark__34_269466130"/>
            <w:bookmarkEnd w:id="6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Fire</w:t>
              <w:tab/>
              <w:tab/>
              <w:tab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0" w:name="__Fieldmark__35_269466130"/>
            <w:bookmarkStart w:id="71" w:name="__Fieldmark__35_269466130"/>
            <w:bookmarkEnd w:id="7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Explosion </w:t>
              <w:tab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2" w:name="__Fieldmark__36_269466130"/>
            <w:bookmarkStart w:id="73" w:name="__Fieldmark__36_269466130"/>
            <w:bookmarkEnd w:id="7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Machinery</w:t>
              <w:tab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4" w:name="__Fieldmark__37_269466130"/>
            <w:bookmarkStart w:id="75" w:name="__Fieldmark__37_269466130"/>
            <w:bookmarkEnd w:id="7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Needle or sharp</w:t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38_269466130"/>
            <w:bookmarkStart w:id="77" w:name="__Fieldmark__38_269466130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Sprains and strains</w:t>
              <w:tab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39_269466130"/>
            <w:bookmarkStart w:id="79" w:name="__Fieldmark__39_269466130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Slip, trip or fall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0" w:name="__Fieldmark__40_269466130"/>
            <w:bookmarkStart w:id="81" w:name="__Fieldmark__40_269466130"/>
            <w:bookmarkEnd w:id="8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Stepping on/striking against object</w:t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2" w:name="__Fieldmark__41_269466130"/>
            <w:bookmarkStart w:id="83" w:name="__Fieldmark__41_269466130"/>
            <w:bookmarkEnd w:id="8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Struck by falling/moving object </w:t>
              <w:tab/>
              <w:tab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4" w:name="__Fieldmark__42_269466130"/>
            <w:bookmarkStart w:id="85" w:name="__Fieldmark__42_269466130"/>
            <w:bookmarkEnd w:id="8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Radiation </w:t>
              <w:tab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6" w:name="__Fieldmark__43_269466130"/>
            <w:bookmarkStart w:id="87" w:name="__Fieldmark__43_269466130"/>
            <w:bookmarkEnd w:id="8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Thermal</w:t>
              <w:tab/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8" w:name="__Fieldmark__44_269466130"/>
            <w:bookmarkStart w:id="89" w:name="__Fieldmark__44_269466130"/>
            <w:bookmarkEnd w:id="8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Machinery</w:t>
              <w:tab/>
              <w:tab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0" w:name="__Fieldmark__45_269466130"/>
            <w:bookmarkStart w:id="91" w:name="__Fieldmark__45_269466130"/>
            <w:bookmarkEnd w:id="9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Other:</w:t>
            </w:r>
          </w:p>
        </w:tc>
      </w:tr>
      <w:tr>
        <w:trPr>
          <w:trHeight w:val="214" w:hRule="atLeast"/>
        </w:trPr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2" w:name="__Fieldmark__46_269466130"/>
            <w:bookmarkStart w:id="93" w:name="__Fieldmark__46_269466130"/>
            <w:bookmarkEnd w:id="9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Blood disorders – hepatitis, AIDS</w:t>
              <w:tab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4" w:name="__Fieldmark__47_269466130"/>
            <w:bookmarkStart w:id="95" w:name="__Fieldmark__47_269466130"/>
            <w:bookmarkEnd w:id="9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Respiratory – allergy/asthma</w:t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6" w:name="__Fieldmark__48_269466130"/>
            <w:bookmarkStart w:id="97" w:name="__Fieldmark__48_269466130"/>
            <w:bookmarkEnd w:id="9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Skin – dermatitis/sensitivity</w:t>
              <w:tab/>
              <w:tab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8" w:name="__Fieldmark__49_269466130"/>
            <w:bookmarkStart w:id="99" w:name="__Fieldmark__49_269466130"/>
            <w:bookmarkEnd w:id="9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Physical – Exposure to cold/heat</w:t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0" w:name="__Fieldmark__50_269466130"/>
            <w:bookmarkStart w:id="101" w:name="__Fieldmark__50_269466130"/>
            <w:bookmarkEnd w:id="10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Respiratory – gases, fumes, dust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2" w:name="__Fieldmark__51_269466130"/>
            <w:bookmarkStart w:id="103" w:name="__Fieldmark__51_269466130"/>
            <w:bookmarkEnd w:id="10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Other:_________________</w:t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4" w:name="__Fieldmark__52_269466130"/>
            <w:bookmarkStart w:id="105" w:name="__Fieldmark__52_269466130"/>
            <w:bookmarkEnd w:id="10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Poisoning</w:t>
              <w:tab/>
              <w:tab/>
              <w:tab/>
              <w:tab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6" w:name="__Fieldmark__53_269466130"/>
            <w:bookmarkStart w:id="107" w:name="__Fieldmark__53_269466130"/>
            <w:bookmarkEnd w:id="10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Respiratory – Toxic agent</w:t>
              <w:br/>
              <w:t>Initial Diagnosis:</w:t>
              <w:tab/>
              <w:tab/>
              <w:tab/>
              <w:tab/>
              <w:tab/>
              <w:tab/>
              <w:t>Physician’s Diagnosis:</w:t>
            </w:r>
          </w:p>
        </w:tc>
      </w:tr>
      <w:tr>
        <w:trPr>
          <w:trHeight w:val="307" w:hRule="atLeast"/>
        </w:trPr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99" w:hRule="atLeast"/>
        </w:trPr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8" w:name="__Fieldmark__54_269466130"/>
            <w:bookmarkStart w:id="109" w:name="__Fieldmark__54_269466130"/>
            <w:bookmarkEnd w:id="10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Right</w:t>
              <w:tab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0" w:name="__Fieldmark__55_269466130"/>
            <w:bookmarkStart w:id="111" w:name="__Fieldmark__55_269466130"/>
            <w:bookmarkEnd w:id="1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Left</w:t>
              <w:tab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2" w:name="__Fieldmark__56_269466130"/>
            <w:bookmarkStart w:id="113" w:name="__Fieldmark__56_269466130"/>
            <w:bookmarkEnd w:id="1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Bilateral</w:t>
              <w:tab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4" w:name="__Fieldmark__57_269466130"/>
            <w:bookmarkStart w:id="115" w:name="__Fieldmark__57_269466130"/>
            <w:bookmarkEnd w:id="1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Upper</w:t>
              <w:tab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6" w:name="__Fieldmark__58_269466130"/>
            <w:bookmarkStart w:id="117" w:name="__Fieldmark__58_269466130"/>
            <w:bookmarkEnd w:id="1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Lower 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8" w:name="__Fieldmark__59_269466130"/>
            <w:bookmarkStart w:id="119" w:name="__Fieldmark__59_269466130"/>
            <w:bookmarkEnd w:id="1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N/A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0" w:name="__Fieldmark__60_269466130"/>
            <w:bookmarkStart w:id="121" w:name="__Fieldmark__60_269466130"/>
            <w:bookmarkEnd w:id="1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Head</w:t>
              <w:tab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2" w:name="__Fieldmark__61_269466130"/>
            <w:bookmarkStart w:id="123" w:name="__Fieldmark__61_269466130"/>
            <w:bookmarkEnd w:id="1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Arm</w:t>
              <w:tab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4" w:name="__Fieldmark__62_269466130"/>
            <w:bookmarkStart w:id="125" w:name="__Fieldmark__62_269466130"/>
            <w:bookmarkEnd w:id="1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Fingers</w:t>
              <w:tab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6" w:name="__Fieldmark__63_269466130"/>
            <w:bookmarkStart w:id="127" w:name="__Fieldmark__63_269466130"/>
            <w:bookmarkEnd w:id="1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Torso</w:t>
              <w:tab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8" w:name="__Fieldmark__64_269466130"/>
            <w:bookmarkStart w:id="129" w:name="__Fieldmark__64_269466130"/>
            <w:bookmarkEnd w:id="1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Leg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0" w:name="__Fieldmark__65_269466130"/>
            <w:bookmarkStart w:id="131" w:name="__Fieldmark__65_269466130"/>
            <w:bookmarkEnd w:id="1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Scalp</w:t>
              <w:tab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2" w:name="__Fieldmark__66_269466130"/>
            <w:bookmarkStart w:id="133" w:name="__Fieldmark__66_269466130"/>
            <w:bookmarkEnd w:id="1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Shoulder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4" w:name="__Fieldmark__67_269466130"/>
            <w:bookmarkStart w:id="135" w:name="__Fieldmark__67_269466130"/>
            <w:bookmarkEnd w:id="1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Index (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  <w:szCs w:val="20"/>
              </w:rPr>
              <w:t>)</w:t>
              <w:tab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6" w:name="__Fieldmark__68_269466130"/>
            <w:bookmarkStart w:id="137" w:name="__Fieldmark__68_269466130"/>
            <w:bookmarkEnd w:id="1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Chest/ribs</w:t>
              <w:tab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8" w:name="__Fieldmark__69_269466130"/>
            <w:bookmarkStart w:id="139" w:name="__Fieldmark__69_269466130"/>
            <w:bookmarkEnd w:id="1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Thigh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0" w:name="__Fieldmark__70_269466130"/>
            <w:bookmarkStart w:id="141" w:name="__Fieldmark__70_269466130"/>
            <w:bookmarkEnd w:id="1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Skull</w:t>
              <w:tab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2" w:name="__Fieldmark__71_269466130"/>
            <w:bookmarkStart w:id="143" w:name="__Fieldmark__71_269466130"/>
            <w:bookmarkEnd w:id="14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Upper arm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4" w:name="__Fieldmark__72_269466130"/>
            <w:bookmarkStart w:id="145" w:name="__Fieldmark__72_269466130"/>
            <w:bookmarkEnd w:id="14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Middle (2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  <w:szCs w:val="20"/>
              </w:rPr>
              <w:t>)</w:t>
              <w:tab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6" w:name="__Fieldmark__73_269466130"/>
            <w:bookmarkStart w:id="147" w:name="__Fieldmark__73_269466130"/>
            <w:bookmarkEnd w:id="14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Back/skeletal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8" w:name="__Fieldmark__74_269466130"/>
            <w:bookmarkStart w:id="149" w:name="__Fieldmark__74_269466130"/>
            <w:bookmarkEnd w:id="14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Shin/calf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0" w:name="__Fieldmark__75_269466130"/>
            <w:bookmarkStart w:id="151" w:name="__Fieldmark__75_269466130"/>
            <w:bookmarkEnd w:id="15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Eyes</w:t>
              <w:tab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2" w:name="__Fieldmark__76_269466130"/>
            <w:bookmarkStart w:id="153" w:name="__Fieldmark__76_269466130"/>
            <w:bookmarkEnd w:id="15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Forearm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4" w:name="__Fieldmark__77_269466130"/>
            <w:bookmarkStart w:id="155" w:name="__Fieldmark__77_269466130"/>
            <w:bookmarkEnd w:id="15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Ring (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rd</w:t>
            </w:r>
            <w:r>
              <w:rPr>
                <w:rFonts w:cs="Arial" w:ascii="Arial" w:hAnsi="Arial"/>
                <w:sz w:val="20"/>
                <w:szCs w:val="20"/>
              </w:rPr>
              <w:t>)</w:t>
              <w:tab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6" w:name="__Fieldmark__78_269466130"/>
            <w:bookmarkStart w:id="157" w:name="__Fieldmark__78_269466130"/>
            <w:bookmarkEnd w:id="15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Heart</w:t>
              <w:tab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8" w:name="__Fieldmark__79_269466130"/>
            <w:bookmarkStart w:id="159" w:name="__Fieldmark__79_269466130"/>
            <w:bookmarkEnd w:id="15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Ankle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0" w:name="__Fieldmark__80_269466130"/>
            <w:bookmarkStart w:id="161" w:name="__Fieldmark__80_269466130"/>
            <w:bookmarkEnd w:id="16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Face</w:t>
              <w:tab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2" w:name="__Fieldmark__81_269466130"/>
            <w:bookmarkStart w:id="163" w:name="__Fieldmark__81_269466130"/>
            <w:bookmarkEnd w:id="16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Wrist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4" w:name="__Fieldmark__82_269466130"/>
            <w:bookmarkStart w:id="165" w:name="__Fieldmark__82_269466130"/>
            <w:bookmarkEnd w:id="16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Small (4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>)</w:t>
              <w:tab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6" w:name="__Fieldmark__83_269466130"/>
            <w:bookmarkStart w:id="167" w:name="__Fieldmark__83_269466130"/>
            <w:bookmarkEnd w:id="16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Abdomen</w:t>
              <w:tab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8" w:name="__Fieldmark__84_269466130"/>
            <w:bookmarkStart w:id="169" w:name="__Fieldmark__84_269466130"/>
            <w:bookmarkEnd w:id="16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Foot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70" w:name="__Fieldmark__85_269466130"/>
            <w:bookmarkStart w:id="171" w:name="__Fieldmark__85_269466130"/>
            <w:bookmarkEnd w:id="17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Mouth/Teeth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72" w:name="__Fieldmark__86_269466130"/>
            <w:bookmarkStart w:id="173" w:name="__Fieldmark__86_269466130"/>
            <w:bookmarkEnd w:id="17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Hand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74" w:name="__Fieldmark__87_269466130"/>
            <w:bookmarkStart w:id="175" w:name="__Fieldmark__87_269466130"/>
            <w:bookmarkEnd w:id="17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Thumb</w:t>
              <w:tab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76" w:name="__Fieldmark__88_269466130"/>
            <w:bookmarkStart w:id="177" w:name="__Fieldmark__88_269466130"/>
            <w:bookmarkEnd w:id="1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Groin</w:t>
              <w:tab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78" w:name="__Fieldmark__89_269466130"/>
            <w:bookmarkStart w:id="179" w:name="__Fieldmark__89_269466130"/>
            <w:bookmarkEnd w:id="1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Toe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0" w:name="__Fieldmark__90_269466130"/>
            <w:bookmarkStart w:id="181" w:name="__Fieldmark__90_269466130"/>
            <w:bookmarkEnd w:id="18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Nose</w:t>
              <w:tab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2" w:name="__Fieldmark__91_269466130"/>
            <w:bookmarkStart w:id="183" w:name="__Fieldmark__91_269466130"/>
            <w:bookmarkEnd w:id="18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Fingernail</w:t>
              <w:tab/>
              <w:tab/>
              <w:tab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4" w:name="__Fieldmark__92_269466130"/>
            <w:bookmarkStart w:id="185" w:name="__Fieldmark__92_269466130"/>
            <w:bookmarkEnd w:id="18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Neck</w:t>
              <w:tab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6" w:name="__Fieldmark__93_269466130"/>
            <w:bookmarkStart w:id="187" w:name="__Fieldmark__93_269466130"/>
            <w:bookmarkEnd w:id="18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Heel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8" w:name="__Fieldmark__94_269466130"/>
            <w:bookmarkStart w:id="189" w:name="__Fieldmark__94_269466130"/>
            <w:bookmarkEnd w:id="18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Jaw</w:t>
              <w:tab/>
              <w:tab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90" w:name="__Fieldmark__95_269466130"/>
            <w:bookmarkStart w:id="191" w:name="__Fieldmark__95_269466130"/>
            <w:bookmarkEnd w:id="19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Knuckle</w:t>
              <w:tab/>
              <w:tab/>
              <w:tab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92" w:name="__Fieldmark__96_269466130"/>
            <w:bookmarkStart w:id="193" w:name="__Fieldmark__96_269466130"/>
            <w:bookmarkEnd w:id="19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Buttocks</w:t>
              <w:tab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94" w:name="__Fieldmark__97_269466130"/>
            <w:bookmarkStart w:id="195" w:name="__Fieldmark__97_269466130"/>
            <w:bookmarkEnd w:id="19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Hip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96" w:name="__Fieldmark__98_269466130"/>
            <w:bookmarkStart w:id="197" w:name="__Fieldmark__98_269466130"/>
            <w:bookmarkEnd w:id="19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Multiple Injury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27" w:hRule="atLeast"/>
        </w:trPr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ption of Accident/Injury/Incident: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800" w:right="1800" w:gutter="0" w:header="708" w:top="1440" w:footer="708" w:bottom="1440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6000" w:type="pct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899"/>
      </w:tblGrid>
      <w:tr>
        <w:trPr>
          <w:trHeight w:val="626" w:hRule="atLeast"/>
        </w:trPr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ESCRIPTION OF EVENTS</w:t>
            </w:r>
            <w:r>
              <w:rPr>
                <w:rFonts w:cs="Arial" w:ascii="Arial" w:hAnsi="Arial"/>
                <w:sz w:val="22"/>
                <w:szCs w:val="22"/>
              </w:rPr>
              <w:t xml:space="preserve"> (describes tasks being performed and list sequence of events).</w:t>
            </w:r>
          </w:p>
        </w:tc>
      </w:tr>
      <w:tr>
        <w:trPr>
          <w:trHeight w:val="2160" w:hRule="atLeast"/>
        </w:trPr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ctors Relating to Accident/Injury/Incident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perience and Training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often does this person perform this activity?</w:t>
            </w:r>
          </w:p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98" w:name="__Fieldmark__99_269466130"/>
            <w:bookmarkStart w:id="199" w:name="__Fieldmark__99_269466130"/>
            <w:bookmarkEnd w:id="19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Daily</w:t>
              <w:tab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0" w:name="__Fieldmark__100_269466130"/>
            <w:bookmarkStart w:id="201" w:name="__Fieldmark__100_269466130"/>
            <w:bookmarkEnd w:id="20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Weekly</w:t>
              <w:tab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2" w:name="__Fieldmark__101_269466130"/>
            <w:bookmarkStart w:id="203" w:name="__Fieldmark__101_269466130"/>
            <w:bookmarkEnd w:id="20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Monthly</w:t>
              <w:tab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4" w:name="__Fieldmark__102_269466130"/>
            <w:bookmarkStart w:id="205" w:name="__Fieldmark__102_269466130"/>
            <w:bookmarkEnd w:id="20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Never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s training provided for this activity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</w:t>
            </w:r>
            <w:r>
              <w:rPr>
                <w:rFonts w:cs="Arial" w:ascii="Arial" w:hAnsi="Arial"/>
                <w:sz w:val="22"/>
                <w:szCs w:val="22"/>
              </w:rPr>
              <w:t>Yes</w:t>
              <w:tab/>
              <w:t>No. If ‘Yes’, was it Adequate  Inadequat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ining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s there any variation of work procedures?</w:t>
            </w:r>
          </w:p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6" w:name="__Fieldmark__103_269466130"/>
            <w:bookmarkStart w:id="207" w:name="__Fieldmark__103_269466130"/>
            <w:bookmarkEnd w:id="20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8" w:name="__Fieldmark__104_269466130"/>
            <w:bookmarkStart w:id="209" w:name="__Fieldmark__104_269466130"/>
            <w:bookmarkEnd w:id="20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No. If ‘Yes’, please describ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27" w:hRule="atLeast"/>
        </w:trPr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sonal Protective Equipment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ould PPE have been worn during the task being undertaken at the time of the incident? Yes No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Was it available?</w:t>
              <w:tab/>
              <w:tab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10" w:name="__Fieldmark__105_269466130"/>
            <w:bookmarkStart w:id="211" w:name="__Fieldmark__105_269466130"/>
            <w:bookmarkEnd w:id="2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12" w:name="__Fieldmark__106_269466130"/>
            <w:bookmarkStart w:id="213" w:name="__Fieldmark__106_269466130"/>
            <w:bookmarkEnd w:id="2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Was it being worn/used?</w:t>
              <w:tab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14" w:name="__Fieldmark__107_269466130"/>
            <w:bookmarkStart w:id="215" w:name="__Fieldmark__107_269466130"/>
            <w:bookmarkEnd w:id="2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16" w:name="__Fieldmark__108_269466130"/>
            <w:bookmarkStart w:id="217" w:name="__Fieldmark__108_269466130"/>
            <w:bookmarkEnd w:id="2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e of PPE required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Plant and Equipment (e.g. Condition, Maintenance, Design, Defects, Risk Assessment)</w:t>
            </w:r>
          </w:p>
        </w:tc>
      </w:tr>
      <w:tr>
        <w:trPr/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vironment conditions (e.g. Hot, Cold, Windy, Lightening, Ground Surfaces)</w:t>
            </w:r>
          </w:p>
        </w:tc>
      </w:tr>
      <w:tr>
        <w:trPr/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 of others injured in same accident: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s of Witnesses:</w:t>
            </w:r>
          </w:p>
        </w:tc>
      </w:tr>
      <w:tr>
        <w:trPr>
          <w:trHeight w:val="35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18" w:hRule="atLeast"/>
        </w:trPr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dical Information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as first aid provided? 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18" w:name="__Fieldmark__109_269466130"/>
            <w:bookmarkStart w:id="219" w:name="__Fieldmark__109_269466130"/>
            <w:bookmarkEnd w:id="2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Yes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0" w:name="__Fieldmark__110_269466130"/>
            <w:bookmarkStart w:id="221" w:name="__Fieldmark__110_269466130"/>
            <w:bookmarkEnd w:id="2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No</w:t>
              <w:tab/>
              <w:tab/>
              <w:t>If so, by whom? ________________________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s of other assisting: ________________________________________________________________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as person seen/treated in an on-site medical facilit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2" w:name="__Fieldmark__111_269466130"/>
            <w:bookmarkStart w:id="223" w:name="__Fieldmark__111_269466130"/>
            <w:bookmarkEnd w:id="2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Y</w:t>
            </w:r>
            <w:r>
              <w:rPr>
                <w:rFonts w:cs="Arial" w:ascii="Arial" w:hAnsi="Arial"/>
                <w:sz w:val="22"/>
                <w:szCs w:val="22"/>
              </w:rPr>
              <w:t>es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4" w:name="__Fieldmark__112_269466130"/>
            <w:bookmarkStart w:id="225" w:name="__Fieldmark__112_269466130"/>
            <w:bookmarkEnd w:id="2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mes of Health Professionals/Physicians: </w:t>
              <w:tab/>
              <w:t>_____________________________________________________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ab/>
              <w:tab/>
              <w:tab/>
              <w:t>______________________________________________________________________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708" w:top="1178" w:footer="708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800" w:right="1800" w:gutter="0" w:header="708" w:top="1178" w:footer="708" w:bottom="1080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600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7"/>
      </w:tblGrid>
      <w:tr>
        <w:trPr/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RRECTIVE ACTIONS</w:t>
            </w:r>
          </w:p>
        </w:tc>
      </w:tr>
      <w:tr>
        <w:trPr/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pervisor’s recommendations to prevent recurrence:</w:t>
              <w:tab/>
            </w:r>
            <w:r>
              <w:rPr>
                <w:rFonts w:cs="Arial" w:ascii="Arial" w:hAnsi="Arial"/>
                <w:sz w:val="22"/>
                <w:szCs w:val="22"/>
              </w:rPr>
              <w:t>(Describe immediate and long term actions relating to people, procedure, equipment or environment).</w:t>
            </w:r>
          </w:p>
        </w:tc>
      </w:tr>
      <w:tr>
        <w:trPr/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80" w:hRule="atLeast"/>
        </w:trPr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pervisors Signature</w:t>
              <w:tab/>
              <w:tab/>
              <w:tab/>
              <w:tab/>
              <w:tab/>
              <w:tab/>
              <w:tab/>
              <w:tab/>
              <w:t>Date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rrective Action Taken:</w:t>
            </w:r>
          </w:p>
        </w:tc>
      </w:tr>
      <w:tr>
        <w:trPr>
          <w:trHeight w:val="290" w:hRule="atLeast"/>
        </w:trPr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vestigators Signature:</w:t>
              <w:tab/>
              <w:tab/>
              <w:tab/>
              <w:tab/>
              <w:tab/>
              <w:tab/>
              <w:tab/>
              <w:tab/>
              <w:t>Date:</w:t>
            </w:r>
          </w:p>
        </w:tc>
      </w:tr>
      <w:tr>
        <w:trPr>
          <w:trHeight w:val="398" w:hRule="atLeast"/>
        </w:trPr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fety Co-ordinators Comments:</w:t>
            </w:r>
          </w:p>
        </w:tc>
      </w:tr>
      <w:tr>
        <w:trPr>
          <w:trHeight w:val="338" w:hRule="atLeast"/>
        </w:trPr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fety Coordinators Signature:</w:t>
              <w:tab/>
              <w:tab/>
              <w:tab/>
              <w:tab/>
              <w:tab/>
              <w:tab/>
              <w:tab/>
              <w:t>Date:</w:t>
            </w:r>
          </w:p>
        </w:tc>
      </w:tr>
      <w:tr>
        <w:trPr>
          <w:trHeight w:val="362" w:hRule="atLeast"/>
        </w:trPr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708" w:top="1178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640" w:leader="none"/>
      </w:tabs>
      <w:ind w:left="-900" w:hanging="0"/>
      <w:rPr/>
    </w:pPr>
    <w:r>
      <w:rPr>
        <w:rFonts w:cs="Arial" w:ascii="Calibri" w:hAnsi="Calibri"/>
        <w:sz w:val="20"/>
        <w:szCs w:val="20"/>
      </w:rPr>
      <w:t>Issue Date: 01/09/18</w:t>
      <w:tab/>
      <w:t>R28</w:t>
      <w:tab/>
      <w:t>Issue No. 1</w:t>
    </w:r>
  </w:p>
  <w:p>
    <w:pPr>
      <w:pStyle w:val="Footer"/>
      <w:rPr>
        <w:rFonts w:ascii="Calibri" w:hAnsi="Calibri" w:cs="Arial"/>
        <w:sz w:val="20"/>
        <w:szCs w:val="20"/>
      </w:rPr>
    </w:pPr>
    <w:r>
      <w:rPr>
        <w:rFonts w:cs="Arial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640" w:leader="none"/>
      </w:tabs>
      <w:ind w:left="-900" w:hanging="0"/>
      <w:rPr/>
    </w:pPr>
    <w:r>
      <w:rPr>
        <w:rFonts w:cs="Arial" w:ascii="Calibri" w:hAnsi="Calibri"/>
        <w:sz w:val="20"/>
        <w:szCs w:val="20"/>
      </w:rPr>
      <w:t>Issue Date: 01/03/18</w:t>
      <w:tab/>
      <w:t>R28</w:t>
      <w:tab/>
      <w:t>Issue No 1</w:t>
    </w:r>
  </w:p>
  <w:p>
    <w:pPr>
      <w:pStyle w:val="Footer"/>
      <w:rPr>
        <w:rFonts w:ascii="Calibri" w:hAnsi="Calibri" w:cs="Arial"/>
        <w:sz w:val="20"/>
        <w:szCs w:val="20"/>
      </w:rPr>
    </w:pPr>
    <w:r>
      <w:rPr>
        <w:rFonts w:cs="Arial" w:ascii="Calibri" w:hAnsi="Calibri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640" w:leader="none"/>
      </w:tabs>
      <w:ind w:left="-900" w:hanging="0"/>
      <w:rPr/>
    </w:pPr>
    <w:r>
      <w:rPr>
        <w:rFonts w:cs="Arial" w:ascii="Calibri" w:hAnsi="Calibri"/>
        <w:sz w:val="20"/>
        <w:szCs w:val="20"/>
      </w:rPr>
      <w:t>Issue Date: 01/03/18</w:t>
      <w:tab/>
      <w:t>R28</w:t>
      <w:tab/>
      <w:t>Issue No 1</w:t>
    </w:r>
  </w:p>
  <w:p>
    <w:pPr>
      <w:pStyle w:val="Footer"/>
      <w:rPr>
        <w:rFonts w:ascii="Calibri" w:hAnsi="Calibri" w:cs="Arial"/>
        <w:sz w:val="20"/>
        <w:szCs w:val="20"/>
      </w:rPr>
    </w:pPr>
    <w:r>
      <w:rPr>
        <w:rFonts w:cs="Arial" w:ascii="Calibri" w:hAnsi="Calibri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640" w:leader="none"/>
      </w:tabs>
      <w:ind w:left="-900" w:hanging="0"/>
      <w:rPr/>
    </w:pPr>
    <w:r>
      <w:rPr>
        <w:rFonts w:cs="Arial" w:ascii="Calibri" w:hAnsi="Calibri"/>
        <w:sz w:val="20"/>
        <w:szCs w:val="20"/>
      </w:rPr>
      <w:t>Issue Date: 01/03/18</w:t>
      <w:tab/>
      <w:t>R28</w:t>
      <w:tab/>
      <w:t>Issue No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Calibri Light" w:ascii="Calibri Light" w:hAnsi="Calibri Light"/>
        <w:sz w:val="28"/>
        <w:lang w:val="en-US" w:eastAsia="en-US"/>
      </w:rPr>
      <w:drawing>
        <wp:inline distT="0" distB="0" distL="0" distR="0">
          <wp:extent cx="342265" cy="40195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6" r="-3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42265" cy="401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Accident/Incident Investigation Repor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cs="Calibri Light"/>
        <w:sz w:val="28"/>
        <w:lang w:val="en-US" w:eastAsia="en-US"/>
      </w:rPr>
    </w:pPr>
    <w:r>
      <w:rPr>
        <w:rFonts w:cs="Calibri Light" w:ascii="Calibri Light" w:hAnsi="Calibri Light"/>
        <w:sz w:val="28"/>
        <w:lang w:val="en-US" w:eastAsia="en-US"/>
      </w:rPr>
      <w:drawing>
        <wp:inline distT="0" distB="0" distL="0" distR="0">
          <wp:extent cx="342265" cy="401955"/>
          <wp:effectExtent l="0" t="0" r="0" b="0"/>
          <wp:docPr id="2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6" r="-3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42265" cy="401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Accident/Incident Investigation Report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cs="Calibri Light"/>
        <w:sz w:val="28"/>
        <w:lang w:val="en-US" w:eastAsia="en-US"/>
      </w:rPr>
    </w:pPr>
    <w:r>
      <w:rPr>
        <w:rFonts w:cs="Calibri Light" w:ascii="Calibri Light" w:hAnsi="Calibri Light"/>
        <w:sz w:val="28"/>
        <w:lang w:val="en-US" w:eastAsia="en-US"/>
      </w:rPr>
      <w:drawing>
        <wp:inline distT="0" distB="0" distL="0" distR="0">
          <wp:extent cx="342265" cy="401955"/>
          <wp:effectExtent l="0" t="0" r="0" b="0"/>
          <wp:docPr id="3" name="Picture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6" r="-3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42265" cy="401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Accident/Incident Investigation Report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cs="Calibri Light"/>
        <w:sz w:val="28"/>
        <w:lang w:val="en-US" w:eastAsia="en-US"/>
      </w:rPr>
    </w:pPr>
    <w:r>
      <w:rPr>
        <w:rFonts w:cs="Calibri Light" w:ascii="Calibri Light" w:hAnsi="Calibri Light"/>
        <w:sz w:val="28"/>
        <w:lang w:val="en-US" w:eastAsia="en-US"/>
      </w:rPr>
      <w:drawing>
        <wp:inline distT="0" distB="0" distL="0" distR="0">
          <wp:extent cx="342265" cy="401955"/>
          <wp:effectExtent l="0" t="0" r="0" b="0"/>
          <wp:docPr id="4" name="Picture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6" r="-3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42265" cy="401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Accident/Incident Investigation Repor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4:50:00Z</dcterms:created>
  <dc:creator>*</dc:creator>
  <dc:description/>
  <cp:keywords/>
  <dc:language>en-US</dc:language>
  <cp:lastModifiedBy>Debbie</cp:lastModifiedBy>
  <dcterms:modified xsi:type="dcterms:W3CDTF">2019-11-19T03:22:00Z</dcterms:modified>
  <cp:revision>12</cp:revision>
  <dc:subject/>
  <dc:title>ACCIDENT INVESTIGATION REPORT</dc:title>
</cp:coreProperties>
</file>